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694"/>
        <w:gridCol w:w="3118"/>
        <w:gridCol w:w="284"/>
        <w:gridCol w:w="14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08990" cy="8089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ział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uk Technicznych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unek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ziom studiów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il kształcenia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aktyczny 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AM NAUCZANIA PRZEDMIOTU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– informacje ogóln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ERGOOSZCZĘDNE INSTALACJE BUDOWLAN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d przedmiotu: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unkty ECT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odzaj przedmiot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ecjalnościowy, do wyboru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ęzyk wykładow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 studiów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emestry/y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godzin ogółem: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 (wyk)</w:t>
              <w:br/>
              <w:t>Ćwiczenia projektowe (p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koordynatora przedmiotu oraz prowadzących zajęcia: dr.ing.Oleksandr Pryimak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Koordynator: dr.ing. Oleksandr Pryimak 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 – wymagania wstępne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siadać  podstawowa wiedzę z zakresu wentylacji i klimatyzacji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– cele kształcenia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iedza(C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W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Przekazanie studentom wiedzy na temat funkcjonowania i projektowania energooszczędnych instalacji budowlanych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ykształcenie umiejętnośc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jektowania instalacji energooszczędnych oraz analizowania uzyskiwanych wy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mpetencje społeczne (CK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K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Celem nauczania jest również kształtowanie potrzeby podnoszenia swoich kompetencji zawodowych. 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 – efekty uczenia się 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 (EKW):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W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tud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na procesy zachodzące w energooszczędnych instalacjach budowlanych. Zna podstawy projektowania i eksploatacji energooszczędnych instalacji budowlanych oraz typowe rozwiązania technologiczne z zakresu inżynierii środowis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 (EKU) 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KU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e podstawowe prawodawstwo w zakresie technologii inżynierii środowisk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U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siada umiejętności projektowania instalacji energooszczędnych oraz analizowania uzyskiwanych wyników. Poprawnie dobiera elementy instalacji. Analizuje różne warianty rozwiązań technicznych i ocenia zasadność ich zastosowani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 (EKK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ozumie potrzeby dokształcania się i podnoszenia umiejętności w zakresie technik stosowanych w instalacjach budowlanych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Posiada umiejętności samokształcenia. Pracuje samodzielnie oraz w zespole. Potrafi przekazywać informacje i opinie w sposób powszechnie zrozumiały. Zachowuje krytycyzm w wyrażaniu opinii. 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 – treści programowe oraz liczba godzin 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funkcjonowania i projektowania zaawansowanych instalacji ogrzewczych i wentylacyjnych wykorzystujących odnawialne źródła energi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sady doboru i wykonania gruntowych wymienników ciepła wykorzystywanych w instalacjach wentylacyjnych, rekuperatory, centrale wentylacyjne, cieczowe instalacje słoneczne, układy z pompami ciepła z omówieniem dolnych źródeł energii, urządzenia spalające biomasę, urządzenia wytwarzające parę oraz kotły wodne wysokoparametrowe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nowsze systemy ogrzewcze i wentylacyjne stosowane w budownictwie niskoenergetycznym, pasywnym oraz rozwiązania stosowane w domach tzw. zeroenerget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liczba godzin wykład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Ćwiczenia projektowe 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gruntowego wymiennika ciepła. Projekt cieczowej instalacji słonecznej. Projekt zastosowania popy ciepła w instalacji ogrzewcz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8" w:hRule="atLeast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liczba godzin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liczba godzin przedmiotu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– metody nauczania oraz środki dydaktyczne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wykład informacyjny, prezentacje multimedialne, ćwiczenia projektowe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aca indywidualna, wykonanie projektów instalacji energooszczędnych.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 – metody oceniania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1 – wiedzy i umiejętności wcześniej przyswojonych oraz ich doświadczeń życiowych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2 – wypowiedzi studenta w trakcie zajęć świadczących o zrozumieniu tre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3 – pytań zadawanych przez student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dzwierciedlających jego poziom wiedzy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interesowanie poruszaną problematyk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4 – aktywności poznawczej studenta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– ocena podsumowująca na koniec zajęć,  obejmując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1 – indywidualne przygotowanie do ćwiczeń projektowych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2 – przyswojenie treści wykład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3 – wynik kolokwium ustnego – obrona projektu.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rma zaliczenia przedmiotu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na obrona projektu. Ocena zdolności do samokształcenia  - ocena prezentacji przygotowanego zagadnienia.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 – literatura przedmiotu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tura obowiązkowa:</w:t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3"/>
            </w:tblGrid>
            <w:tr>
              <w:trPr>
                <w:trHeight w:val="665" w:hRule="atLeast"/>
              </w:trPr>
              <w:tc>
                <w:tcPr>
                  <w:tcW w:w="967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34" w:leader="none"/>
                    </w:tabs>
                    <w:autoSpaceDE w:val="false"/>
                    <w:spacing w:lineRule="auto" w:line="240" w:before="0" w:after="0"/>
                    <w:ind w:left="176" w:hanging="284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ystemy centralnego ogrzewania i wentylacji. Poradnik dla projektantów i instalatorów. Albers J., Dommel R., Nedo H., Wyd. WNT Warszawa, 2007r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34" w:leader="none"/>
                    </w:tabs>
                    <w:autoSpaceDE w:val="false"/>
                    <w:spacing w:lineRule="auto" w:line="240" w:before="0" w:after="0"/>
                    <w:ind w:left="176" w:hanging="284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dstawy budownictwa pasywnego. Feist W., Schlagowski G., Wyd. PIBP Gdańsk, 2007.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9"/>
                      <w:tab w:val="left" w:pos="34" w:leader="none"/>
                    </w:tabs>
                    <w:autoSpaceDE w:val="false"/>
                    <w:spacing w:lineRule="auto" w:line="240" w:before="0" w:after="0"/>
                    <w:ind w:left="176" w:hanging="284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nstalacje w Domu Pasywnym i Energooszczędnym. Wnuk R., Wyd. PB Warszawa, 2007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22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funkcjonowania cieczowej instalacji słonecznej. Wesołowski M. Wyd. UWM, Olsztyn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eczowe systemy słoneczne. Wesołowski M., Wyd. WM ZDZ 2008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Heating, Ventilating, and  Air-Conditioning SYSTEMS AND EQUIPMENT ASHRAE, 1791 Tullie Circle, N.E., Atlanta, GA 30329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.ashrae.org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Inch-Pound Edition Licensed for single user. © 2020 ASHRAE, Inc.© 2020 ASHRA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PROMOTING ENERGY EFFICIENCY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STANDARDS AND TECHNOLOGI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TO ENHANCE ENERGY EFFICIENCY IN BUILDING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ECE ENERGY SERIES No.6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UNITED NATION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Geneva, 202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s://unece.org/sustainable-energy/publications/promoting-energy-efficiency-standards-and-technologies-enhance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ergy Efficiency Design Guide For Net Zero Carbon Buildings and Deep Energy Retrofits Prepared By: Atelier Ten, New Buildings Institute, and Pathfinder Engineers &amp; Architects LLP  Prepared For: The State University of New York and State University Construction Fund Supported By: NYSER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– informacje dodatkow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sporządzającego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ksand Pryimak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 kontaktow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opriymak@gmail.co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e sprawdzające program nauczania</w:t>
        <w:br/>
        <w:t>przedmiotu: ENERGOOSZCZĘDNE INSTALACJE BUDOWLANE</w:t>
        <w:br/>
        <w:t>na kierunku: INŻYNIERIA ŚRODOWISKA</w:t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ela 1. Sprawdzenie, czy metody oceniania gwarantują określenie zakresu, w jakim uczący się osiągnął zakładane kompetencje – powiązane efektów kształ się</w:t>
      </w:r>
      <w:r>
        <w:rPr/>
        <w:t>, metod uczenia  się i oceniani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887"/>
        <w:gridCol w:w="2861"/>
        <w:gridCol w:w="2626"/>
      </w:tblGrid>
      <w:tr>
        <w:trPr>
          <w:cantSplit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fekty</w:t>
              <w:br/>
              <w:t xml:space="preserve">uczenia się 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a oceniania</w:t>
            </w:r>
          </w:p>
        </w:tc>
      </w:tr>
      <w:tr>
        <w:trPr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1 – F4</w:t>
              <w:b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1 – P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</w:t>
              <w:br/>
              <w:t>ocena podsumowująca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W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U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U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K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Tabela 2. Obciążenie pracą student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065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realizację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y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ćwiczenia projektowe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godz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:  15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obrony projektu:  1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godz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godz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3. Kryteria ocen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a ocenę końcow</w:t>
      </w:r>
      <w:r>
        <w:rPr/>
        <w:t>ą składa się podsumowanie form aktywności oraz pozytywne zaliczenie sprawdzianu ustnego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13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3,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ocena za projekt i jego obronę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3,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ocena za projekt i jego obronę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4,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ocena za projekt i jego obronę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4,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ocena za projekt i jego obronę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 ocenę 5,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umowanie wszystkich form aktywności, ocena za projekt i jego obronę: opanowanie materiału nauczania w 100%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a 3. Powiązanie celów i efektów uczenia się prze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NERGOOSZCZĘDNE INSTALACJE BUDOWLANE treści programowych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tod i form dotyczących z celami i efektami zdefiniowanymi dla kierun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ŻYNIERIA ŚRODOWISKA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2552"/>
        <w:gridCol w:w="1276"/>
        <w:gridCol w:w="1417"/>
        <w:gridCol w:w="1418"/>
      </w:tblGrid>
      <w:tr>
        <w:trPr>
          <w:trHeight w:val="1736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e przedmiotu (C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anego celu do celów zdefiniowanych dla całego progra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eści programowe (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 (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y dydaktyczne prowadzenia zajęć (A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uczenia się(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a</w:t>
            </w:r>
          </w:p>
        </w:tc>
      </w:tr>
      <w:tr>
        <w:trPr>
          <w:trHeight w:val="1282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W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W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1, 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 projektowe: 1 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 problemowy, wykład konwersatoryjny. Ćwiczenia projektowe: praca indywidualna i w grup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 projektowe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W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W04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W06</w:t>
            </w:r>
          </w:p>
        </w:tc>
      </w:tr>
      <w:tr>
        <w:trPr>
          <w:trHeight w:val="284" w:hRule="exac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113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U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U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1, 2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 projektowe: 1 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 problemowy, wykład konwersatoryjny. Ćwiczenia projektowe: praca indywidualna i w grup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/>
            </w:pPr>
            <w:r>
              <w:rPr>
                <w:rStyle w:val="Teksttreci1"/>
                <w:rFonts w:eastAsia="Calibri"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 projektowe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U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 _U04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 _U11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e społe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e</w:t>
              <w:br/>
              <w:t>społeczne:</w:t>
            </w:r>
          </w:p>
        </w:tc>
      </w:tr>
      <w:tr>
        <w:trPr>
          <w:trHeight w:val="843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K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CK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 projektowe: 1 -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 projektowe: praca indywidualna i w grup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Ćwiczenia projektowe</w:t>
            </w:r>
          </w:p>
          <w:p>
            <w:pPr>
              <w:pStyle w:val="Normal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Teksttreci1"/>
                <w:rFonts w:eastAsia="Calibri"/>
                <w:sz w:val="20"/>
                <w:szCs w:val="20"/>
              </w:rPr>
              <w:t>EKK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Ś_K03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1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hrae.org/" TargetMode="External"/><Relationship Id="rId4" Type="http://schemas.openxmlformats.org/officeDocument/2006/relationships/hyperlink" Target="https://unece.org/sustainable-energy/publications/promoting-energy-efficiency-standards-and-technologies-enhanc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9:41:00Z</dcterms:created>
  <dc:creator>Kowalski Ryszard</dc:creator>
  <dc:description/>
  <cp:keywords/>
  <dc:language>en-US</dc:language>
  <cp:lastModifiedBy>Agnieszka Rusek</cp:lastModifiedBy>
  <cp:lastPrinted>2017-03-22T12:29:00Z</cp:lastPrinted>
  <dcterms:modified xsi:type="dcterms:W3CDTF">2024-12-10T14:45:00Z</dcterms:modified>
  <cp:revision>4</cp:revision>
  <dc:subject/>
  <dc:title/>
</cp:coreProperties>
</file>